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pacing w:val="1213"/>
          <w:kern w:val="0"/>
          <w:sz w:val="28"/>
        </w:rPr>
        <w:t>決算書</w:t>
      </w:r>
      <w:r>
        <w:rPr>
          <w:spacing w:val="1"/>
          <w:kern w:val="0"/>
          <w:sz w:val="28"/>
        </w:rPr>
        <w:t>類</w:t>
      </w:r>
    </w:p>
    <w:p>
      <w:pPr>
        <w:pStyle w:val="Normal"/>
        <w:jc w:val="center"/>
        <w:rPr/>
      </w:pPr>
      <w:r>
        <w:rPr/>
        <w:t>　　　　　　　　　　　　　　　　　　　　　　　　　　　　　</w:t>
      </w:r>
      <w:r>
        <w:rPr>
          <w:u w:val="single"/>
        </w:rPr>
        <w:t>会　社　名　　　　　　　　　　　　　　　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（単位：千円）</w:t>
      </w:r>
    </w:p>
    <w:tbl>
      <w:tblPr>
        <w:tblW w:w="1356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93"/>
        <w:gridCol w:w="4107"/>
        <w:gridCol w:w="5266"/>
      </w:tblGrid>
      <w:tr>
        <w:trPr>
          <w:trHeight w:val="287" w:hRule="atLeast"/>
          <w:cantSplit w:val="true"/>
        </w:trPr>
        <w:tc>
          <w:tcPr>
            <w:tcW w:w="8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貸借対照表　　　　　　　　　　　　</w:t>
            </w:r>
            <w:r>
              <w:rPr>
                <w:sz w:val="18"/>
                <w:szCs w:val="18"/>
              </w:rPr>
              <w:t>　　　　年　　月　　日現在</w:t>
            </w:r>
          </w:p>
        </w:tc>
        <w:tc>
          <w:tcPr>
            <w:tcW w:w="5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損益計算書</w:t>
            </w:r>
            <w:r>
              <w:rPr>
                <w:rFonts w:cs="Century" w:eastAsia="Century"/>
              </w:rPr>
              <w:t xml:space="preserve"> </w:t>
            </w:r>
            <w:r>
              <w:rPr>
                <w:sz w:val="16"/>
                <w:szCs w:val="16"/>
              </w:rPr>
              <w:t>　　　　年　　月　　日から　　　　年　　月　　日</w:t>
            </w:r>
          </w:p>
        </w:tc>
      </w:tr>
      <w:tr>
        <w:trPr>
          <w:trHeight w:val="623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資産の部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Ⅰ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流動資産　　　　　　　　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　　　　　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　</w:t>
            </w:r>
            <w:r>
              <w:rPr>
                <w:szCs w:val="21"/>
                <w:u w:val="single"/>
              </w:rPr>
              <w:t>現預金　　　　　　　　　　　　　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　</w:t>
            </w:r>
            <w:r>
              <w:rPr>
                <w:szCs w:val="21"/>
                <w:u w:val="single"/>
              </w:rPr>
              <w:t>受取手形　　　　　　　　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　　　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　　　</w:t>
            </w:r>
            <w:r>
              <w:rPr>
                <w:szCs w:val="21"/>
                <w:u w:val="single"/>
              </w:rPr>
              <w:t>売掛金　　　　　　　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　　　　　　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　　　</w:t>
            </w:r>
            <w:r>
              <w:rPr>
                <w:szCs w:val="21"/>
                <w:u w:val="single"/>
              </w:rPr>
              <w:t>材料・仕掛品　　　　　　　　　　</w:t>
            </w:r>
          </w:p>
          <w:p>
            <w:pPr>
              <w:pStyle w:val="Normal"/>
              <w:rPr>
                <w:rFonts w:ascii="ＡＲＰペン楷書体Ｌ;ＭＳ ゴシック" w:hAnsi="ＡＲＰペン楷書体Ｌ;ＭＳ ゴシック"/>
                <w:szCs w:val="21"/>
                <w:u w:val="single"/>
              </w:rPr>
            </w:pPr>
            <w:r>
              <w:rPr>
                <w:szCs w:val="21"/>
              </w:rPr>
              <w:t>　　　</w:t>
            </w:r>
            <w:r>
              <w:rPr>
                <w:szCs w:val="21"/>
                <w:u w:val="single"/>
              </w:rPr>
              <w:t>その他流動資産　　　　　　　　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entury" w:cs="Century"/>
                <w:szCs w:val="21"/>
              </w:rPr>
              <w:t xml:space="preserve">      </w:t>
            </w:r>
            <w:r>
              <w:rPr>
                <w:rFonts w:ascii="ＡＲＰペン楷書体Ｌ;ＭＳ ゴシック" w:hAnsi="ＡＲＰペン楷書体Ｌ;ＭＳ ゴシック"/>
                <w:szCs w:val="21"/>
                <w:u w:val="single"/>
              </w:rPr>
              <w:t>貸倒引当金　　　　△</w:t>
            </w:r>
            <w:r>
              <w:rPr>
                <w:rFonts w:ascii="ＡＲＰペン楷書体Ｌ;ＭＳ ゴシック" w:hAnsi="ＡＲＰペン楷書体Ｌ;ＭＳ ゴシック" w:cs="ＡＲＰペン楷書体Ｌ;ＭＳ ゴシック" w:eastAsia="ＡＲＰペン楷書体Ｌ;ＭＳ ゴシック"/>
                <w:szCs w:val="21"/>
                <w:u w:val="single"/>
              </w:rPr>
              <w:t xml:space="preserve"> </w:t>
            </w:r>
            <w:r>
              <w:rPr>
                <w:rFonts w:ascii="ＡＲＰペン楷書体Ｌ;ＭＳ ゴシック" w:hAnsi="ＡＲＰペン楷書体Ｌ;ＭＳ ゴシック"/>
                <w:szCs w:val="21"/>
                <w:u w:val="single"/>
              </w:rPr>
              <w:t>　　　　　</w:t>
            </w:r>
            <w:r>
              <w:rPr>
                <w:rFonts w:ascii="ＡＲＰペン楷書体Ｌ;ＭＳ ゴシック" w:hAnsi="ＡＲＰペン楷書体Ｌ;ＭＳ ゴシック" w:cs="ＡＲＰペン楷書体Ｌ;ＭＳ ゴシック" w:eastAsia="ＡＲＰペン楷書体Ｌ;ＭＳ ゴシック"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Ⅱ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固定資産　　　　　　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　　　　　　　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　　　</w:t>
            </w:r>
            <w:r>
              <w:rPr>
                <w:szCs w:val="21"/>
                <w:u w:val="single"/>
              </w:rPr>
              <w:t>有形固定資産　　　　　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　　　　　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rFonts w:eastAsia="Century" w:cs="Century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  <w:u w:val="single"/>
              </w:rPr>
              <w:t>減価償却累計額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u w:val="single"/>
              </w:rPr>
              <w:t xml:space="preserve">　　　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　　　</w:t>
            </w:r>
            <w:r>
              <w:rPr>
                <w:szCs w:val="21"/>
                <w:u w:val="single"/>
              </w:rPr>
              <w:t>無形固定資産　　　　　　　</w:t>
            </w:r>
            <w:r>
              <w:rPr>
                <w:rFonts w:cs="Century" w:eastAsia="Century"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rPr>
                <w:rFonts w:ascii="ＡＲＰペン楷書体Ｌ;ＭＳ ゴシック" w:hAnsi="ＡＲＰペン楷書体Ｌ;ＭＳ ゴシック"/>
                <w:szCs w:val="21"/>
                <w:u w:val="single"/>
              </w:rPr>
            </w:pPr>
            <w:r>
              <w:rPr>
                <w:szCs w:val="21"/>
              </w:rPr>
              <w:t>　　　</w:t>
            </w:r>
            <w:r>
              <w:rPr>
                <w:szCs w:val="21"/>
                <w:u w:val="single"/>
              </w:rPr>
              <w:t>投資等　　　　　　　　　　</w:t>
            </w:r>
            <w:r>
              <w:rPr>
                <w:rFonts w:ascii="ＡＲＰペン楷書体Ｌ;ＭＳ ゴシック" w:hAnsi="ＡＲＰペン楷書体Ｌ;ＭＳ ゴシック" w:cs="ＡＲＰペン楷書体Ｌ;ＭＳ ゴシック" w:eastAsia="ＡＲＰペン楷書体Ｌ;ＭＳ ゴシック"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rFonts w:ascii="ＡＲＰペン楷書体Ｌ;ＭＳ ゴシック" w:hAnsi="ＡＲＰペン楷書体Ｌ;ＭＳ ゴシック"/>
                <w:szCs w:val="21"/>
              </w:rPr>
              <w:t>　　　</w:t>
            </w:r>
            <w:r>
              <w:rPr>
                <w:rFonts w:ascii="ＡＲＰペン楷書体Ｌ;ＭＳ ゴシック" w:hAnsi="ＡＲＰペン楷書体Ｌ;ＭＳ ゴシック"/>
                <w:szCs w:val="21"/>
                <w:u w:val="single"/>
              </w:rPr>
              <w:t>貸倒引当金　　　　△</w:t>
            </w:r>
            <w:r>
              <w:rPr>
                <w:rFonts w:ascii="ＡＲＰペン楷書体Ｌ;ＭＳ ゴシック" w:hAnsi="ＡＲＰペン楷書体Ｌ;ＭＳ ゴシック" w:cs="ＡＲＰペン楷書体Ｌ;ＭＳ ゴシック" w:eastAsia="ＡＲＰペン楷書体Ｌ;ＭＳ ゴシック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Ⅲ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繰延資産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u w:val="single"/>
              </w:rPr>
              <w:t xml:space="preserve">　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　　</w:t>
            </w:r>
            <w:r>
              <w:rPr>
                <w:szCs w:val="21"/>
                <w:u w:val="single"/>
              </w:rPr>
              <w:t>資産合計（Ⅰ</w:t>
            </w:r>
            <w:r>
              <w:rPr>
                <w:szCs w:val="21"/>
                <w:u w:val="single"/>
              </w:rPr>
              <w:t>+</w:t>
            </w:r>
            <w:r>
              <w:rPr>
                <w:rFonts w:cs="ＭＳ 明朝;MS Mincho" w:ascii="ＭＳ 明朝;MS Mincho" w:hAnsi="ＭＳ 明朝;MS Mincho"/>
                <w:szCs w:val="21"/>
                <w:u w:val="single"/>
              </w:rPr>
              <w:t>Ⅱ</w:t>
            </w:r>
            <w:r>
              <w:rPr>
                <w:szCs w:val="21"/>
                <w:u w:val="single"/>
              </w:rPr>
              <w:t>+</w:t>
            </w:r>
            <w:r>
              <w:rPr>
                <w:rFonts w:cs="ＭＳ 明朝;MS Mincho" w:ascii="ＭＳ 明朝;MS Mincho" w:hAnsi="ＭＳ 明朝;MS Mincho"/>
                <w:szCs w:val="21"/>
                <w:u w:val="single"/>
              </w:rPr>
              <w:t>Ⅲ</w:t>
            </w:r>
            <w:r>
              <w:rPr>
                <w:szCs w:val="21"/>
                <w:u w:val="single"/>
              </w:rPr>
              <w:t>）</w:t>
            </w:r>
            <w:r>
              <w:rPr>
                <w:rFonts w:cs="Century" w:eastAsia="Century"/>
                <w:szCs w:val="21"/>
                <w:u w:val="single"/>
              </w:rPr>
              <w:t xml:space="preserve">  </w:t>
            </w:r>
            <w:r>
              <w:rPr>
                <w:szCs w:val="21"/>
                <w:u w:val="single"/>
              </w:rPr>
              <w:t>　　</w:t>
            </w:r>
            <w:r>
              <w:rPr>
                <w:rFonts w:cs="Century" w:eastAsia="Century"/>
                <w:szCs w:val="21"/>
                <w:u w:val="single"/>
              </w:rPr>
              <w:t xml:space="preserve">        </w:t>
            </w:r>
          </w:p>
        </w:tc>
        <w:tc>
          <w:tcPr>
            <w:tcW w:w="41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負債の部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Ⅰ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流動負債　　　　　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　　　</w:t>
            </w:r>
            <w:r>
              <w:rPr>
                <w:rFonts w:cs="Century" w:eastAsia="Century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widowControl/>
              <w:jc w:val="left"/>
              <w:rPr>
                <w:szCs w:val="21"/>
                <w:u w:val="single"/>
              </w:rPr>
            </w:pPr>
            <w:r>
              <w:rPr>
                <w:szCs w:val="21"/>
              </w:rPr>
              <w:t>　　　</w:t>
            </w:r>
            <w:r>
              <w:rPr>
                <w:szCs w:val="21"/>
                <w:u w:val="single"/>
              </w:rPr>
              <w:t>支払手形　　　　　　</w:t>
            </w:r>
            <w:r>
              <w:rPr>
                <w:rFonts w:cs="Century" w:eastAsia="Century"/>
                <w:szCs w:val="21"/>
                <w:u w:val="single"/>
              </w:rPr>
              <w:t xml:space="preserve">  </w:t>
            </w:r>
            <w:r>
              <w:rPr>
                <w:szCs w:val="21"/>
                <w:u w:val="single"/>
              </w:rPr>
              <w:t>　</w:t>
            </w:r>
            <w:r>
              <w:rPr>
                <w:rFonts w:cs="Century" w:eastAsia="Century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widowControl/>
              <w:jc w:val="left"/>
              <w:rPr>
                <w:szCs w:val="21"/>
                <w:u w:val="single"/>
              </w:rPr>
            </w:pPr>
            <w:r>
              <w:rPr>
                <w:szCs w:val="21"/>
              </w:rPr>
              <w:t>　　　</w:t>
            </w:r>
            <w:r>
              <w:rPr>
                <w:szCs w:val="21"/>
                <w:u w:val="single"/>
              </w:rPr>
              <w:t>買掛金　　　　　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　　　</w:t>
            </w:r>
            <w:r>
              <w:rPr>
                <w:rFonts w:ascii="ＡＲＰペン楷書体Ｌ;ＭＳ ゴシック" w:hAnsi="ＡＲＰペン楷書体Ｌ;ＭＳ ゴシック" w:cs="ＡＲＰペン楷書体Ｌ;ＭＳ ゴシック" w:eastAsia="ＡＲＰペン楷書体Ｌ;ＭＳ ゴシック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widowControl/>
              <w:jc w:val="left"/>
              <w:rPr>
                <w:szCs w:val="21"/>
                <w:u w:val="single"/>
              </w:rPr>
            </w:pPr>
            <w:r>
              <w:rPr>
                <w:szCs w:val="21"/>
              </w:rPr>
              <w:t>　　　</w:t>
            </w:r>
            <w:r>
              <w:rPr>
                <w:szCs w:val="21"/>
                <w:u w:val="single"/>
              </w:rPr>
              <w:t>短期借入金　　　　　　　</w:t>
            </w:r>
            <w:r>
              <w:rPr>
                <w:rFonts w:ascii="ＡＲＰペン楷書体Ｌ;ＭＳ ゴシック" w:hAnsi="ＡＲＰペン楷書体Ｌ;ＭＳ ゴシック" w:cs="ＡＲＰペン楷書体Ｌ;ＭＳ ゴシック" w:eastAsia="ＡＲＰペン楷書体Ｌ;ＭＳ ゴシック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widowControl/>
              <w:jc w:val="left"/>
              <w:rPr>
                <w:szCs w:val="21"/>
                <w:u w:val="single"/>
              </w:rPr>
            </w:pPr>
            <w:r>
              <w:rPr>
                <w:szCs w:val="21"/>
              </w:rPr>
              <w:t>　　　</w:t>
            </w:r>
            <w:r>
              <w:rPr>
                <w:szCs w:val="21"/>
                <w:u w:val="single"/>
              </w:rPr>
              <w:t>その他流動負債　　　　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　</w:t>
            </w:r>
            <w:r>
              <w:rPr>
                <w:rFonts w:ascii="ＡＲＰペン楷書体Ｌ;ＭＳ ゴシック" w:hAnsi="ＡＲＰペン楷書体Ｌ;ＭＳ ゴシック" w:cs="ＡＲＰペン楷書体Ｌ;ＭＳ ゴシック" w:eastAsia="ＡＲＰペン楷書体Ｌ;ＭＳ ゴシック"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Ⅱ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固定負債　　　　　　　　　</w:t>
            </w:r>
            <w:r>
              <w:rPr>
                <w:rFonts w:ascii="ＡＲＰペン楷書体Ｌ;ＭＳ ゴシック" w:hAnsi="ＡＲＰペン楷書体Ｌ;ＭＳ ゴシック" w:cs="ＡＲＰペン楷書体Ｌ;ＭＳ ゴシック" w:eastAsia="ＡＲＰペン楷書体Ｌ;ＭＳ ゴシック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widowControl/>
              <w:jc w:val="left"/>
              <w:rPr>
                <w:szCs w:val="21"/>
                <w:u w:val="single"/>
              </w:rPr>
            </w:pPr>
            <w:r>
              <w:rPr>
                <w:szCs w:val="21"/>
              </w:rPr>
              <w:t>　　　</w:t>
            </w:r>
            <w:r>
              <w:rPr>
                <w:szCs w:val="21"/>
                <w:u w:val="single"/>
              </w:rPr>
              <w:t>長期借入金　　　　　　　</w:t>
            </w:r>
            <w:r>
              <w:rPr>
                <w:rFonts w:ascii="ＡＲＰペン楷書体Ｌ;ＭＳ ゴシック" w:hAnsi="ＡＲＰペン楷書体Ｌ;ＭＳ ゴシック" w:cs="ＡＲＰペン楷書体Ｌ;ＭＳ ゴシック" w:eastAsia="ＡＲＰペン楷書体Ｌ;ＭＳ ゴシック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widowControl/>
              <w:jc w:val="left"/>
              <w:rPr>
                <w:szCs w:val="21"/>
                <w:u w:val="single"/>
              </w:rPr>
            </w:pPr>
            <w:r>
              <w:rPr>
                <w:szCs w:val="21"/>
              </w:rPr>
              <w:t>　　　</w:t>
            </w:r>
            <w:r>
              <w:rPr>
                <w:szCs w:val="21"/>
                <w:u w:val="single"/>
              </w:rPr>
              <w:t>その他固定負債　　　　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　</w:t>
            </w:r>
            <w:r>
              <w:rPr>
                <w:rFonts w:ascii="ＡＲＰペン楷書体Ｌ;ＭＳ ゴシック" w:hAnsi="ＡＲＰペン楷書体Ｌ;ＭＳ ゴシック" w:cs="ＡＲＰペン楷書体Ｌ;ＭＳ ゴシック" w:eastAsia="ＡＲＰペン楷書体Ｌ;ＭＳ ゴシック"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1"/>
              </w:rPr>
              <w:t>純資産の部</w:t>
            </w:r>
          </w:p>
          <w:p>
            <w:pPr>
              <w:pStyle w:val="Normal"/>
              <w:widowControl/>
              <w:jc w:val="left"/>
              <w:rPr>
                <w:rFonts w:ascii="ＡＲＰペン楷書体Ｌ;ＭＳ ゴシック" w:hAnsi="ＡＲＰペン楷書体Ｌ;ＭＳ ゴシック"/>
                <w:szCs w:val="21"/>
                <w:u w:val="single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Ⅰ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株主資本等　　　　　　　　</w:t>
            </w:r>
            <w:r>
              <w:rPr>
                <w:rFonts w:ascii="ＡＲＰペン楷書体Ｌ;ＭＳ ゴシック" w:hAnsi="ＡＲＰペン楷書体Ｌ;ＭＳ ゴシック" w:cs="ＡＲＰペン楷書体Ｌ;ＭＳ ゴシック" w:eastAsia="ＡＲＰペン楷書体Ｌ;ＭＳ ゴシック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ＡＲＰペン楷書体Ｌ;ＭＳ ゴシック" w:hAnsi="ＡＲＰペン楷書体Ｌ;ＭＳ ゴシック"/>
                <w:szCs w:val="21"/>
                <w:u w:val="single"/>
              </w:rPr>
            </w:pPr>
            <w:r>
              <w:rPr>
                <w:szCs w:val="21"/>
                <w:u w:val="single"/>
              </w:rPr>
              <w:t>（資本金）</w:t>
            </w:r>
            <w:r>
              <w:rPr>
                <w:rFonts w:cs="Century" w:eastAsia="Century"/>
                <w:szCs w:val="21"/>
                <w:u w:val="single"/>
              </w:rPr>
              <w:t xml:space="preserve">  </w:t>
            </w:r>
            <w:r>
              <w:rPr>
                <w:szCs w:val="21"/>
                <w:u w:val="single"/>
              </w:rPr>
              <w:t>　　　　　　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rFonts w:ascii="ＡＲＰペン楷書体Ｌ;ＭＳ ゴシック" w:hAnsi="ＡＲＰペン楷書体Ｌ;ＭＳ ゴシック"/>
                <w:szCs w:val="21"/>
                <w:u w:val="single"/>
              </w:rPr>
              <w:t>　</w:t>
            </w:r>
            <w:r>
              <w:rPr>
                <w:rFonts w:ascii="ＡＲＰペン楷書体Ｌ;ＭＳ ゴシック" w:hAnsi="ＡＲＰペン楷書体Ｌ;ＭＳ ゴシック" w:cs="ＡＲＰペン楷書体Ｌ;ＭＳ ゴシック" w:eastAsia="ＡＲＰペン楷書体Ｌ;ＭＳ ゴシック"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widowControl/>
              <w:ind w:firstLine="420"/>
              <w:jc w:val="left"/>
              <w:rPr>
                <w:szCs w:val="21"/>
                <w:u w:val="single"/>
              </w:rPr>
            </w:pPr>
            <w:r>
              <w:rPr>
                <w:rFonts w:ascii="ＡＲＰペン楷書体Ｌ;ＭＳ ゴシック" w:hAnsi="ＡＲＰペン楷書体Ｌ;ＭＳ ゴシック"/>
                <w:szCs w:val="21"/>
                <w:u w:val="single"/>
              </w:rPr>
              <w:t>（新株式申込証拠金）</w:t>
            </w:r>
            <w:r>
              <w:rPr>
                <w:rFonts w:ascii="ＡＲＰペン楷書体Ｌ;ＭＳ ゴシック" w:hAnsi="ＡＲＰペン楷書体Ｌ;ＭＳ ゴシック" w:cs="ＡＲＰペン楷書体Ｌ;ＭＳ ゴシック" w:eastAsia="ＡＲＰペン楷書体Ｌ;ＭＳ ゴシック"/>
                <w:szCs w:val="21"/>
                <w:u w:val="single"/>
              </w:rPr>
              <w:t xml:space="preserve">             </w:t>
            </w:r>
            <w:r>
              <w:rPr>
                <w:rFonts w:ascii="ＡＲＰペン楷書体Ｌ;ＭＳ ゴシック" w:hAnsi="ＡＲＰペン楷書体Ｌ;ＭＳ ゴシック" w:cs="ＡＲＰペン楷書体Ｌ;ＭＳ ゴシック" w:eastAsia="ＡＲＰペン楷書体Ｌ;ＭＳ ゴシック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ＡＲＰペン楷書体Ｌ;ＭＳ ゴシック" w:hAnsi="ＡＲＰペン楷書体Ｌ;ＭＳ ゴシック"/>
                <w:szCs w:val="21"/>
                <w:u w:val="single"/>
              </w:rPr>
            </w:pPr>
            <w:r>
              <w:rPr>
                <w:szCs w:val="21"/>
                <w:u w:val="single"/>
              </w:rPr>
              <w:t>（資本剰余金）</w:t>
            </w:r>
            <w:r>
              <w:rPr>
                <w:rFonts w:cs="Century" w:eastAsia="Century"/>
                <w:szCs w:val="21"/>
                <w:u w:val="single"/>
              </w:rPr>
              <w:t xml:space="preserve">  </w:t>
            </w:r>
            <w:r>
              <w:rPr>
                <w:szCs w:val="21"/>
                <w:u w:val="single"/>
              </w:rPr>
              <w:t>　　　　　</w:t>
            </w:r>
            <w:r>
              <w:rPr>
                <w:rFonts w:ascii="ＡＲＰペン楷書体Ｌ;ＭＳ ゴシック" w:hAnsi="ＡＲＰペン楷書体Ｌ;ＭＳ ゴシック" w:cs="ＡＲＰペン楷書体Ｌ;ＭＳ ゴシック" w:eastAsia="ＡＲＰペン楷書体Ｌ;ＭＳ ゴシック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widowControl/>
              <w:ind w:firstLine="420"/>
              <w:jc w:val="left"/>
              <w:rPr>
                <w:szCs w:val="21"/>
              </w:rPr>
            </w:pPr>
            <w:r>
              <w:rPr>
                <w:szCs w:val="21"/>
                <w:u w:val="single"/>
              </w:rPr>
              <w:t>（利益剰余金）</w:t>
            </w:r>
            <w:r>
              <w:rPr>
                <w:rFonts w:cs="Century" w:eastAsia="Century"/>
                <w:szCs w:val="21"/>
                <w:u w:val="single"/>
              </w:rPr>
              <w:t xml:space="preserve">  </w:t>
            </w:r>
            <w:r>
              <w:rPr>
                <w:szCs w:val="21"/>
                <w:u w:val="single"/>
              </w:rPr>
              <w:t>　　　　　</w:t>
            </w:r>
            <w:r>
              <w:rPr>
                <w:rFonts w:ascii="ＡＲＰペン楷書体Ｌ;ＭＳ ゴシック" w:hAnsi="ＡＲＰペン楷書体Ｌ;ＭＳ ゴシック" w:cs="ＡＲＰペン楷書体Ｌ;ＭＳ ゴシック" w:eastAsia="ＡＲＰペン楷書体Ｌ;ＭＳ ゴシック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Ⅱ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評価・換算差額等　　</w:t>
            </w:r>
            <w:r>
              <w:rPr>
                <w:rFonts w:cs="Century" w:eastAsia="Century"/>
                <w:szCs w:val="21"/>
                <w:u w:val="single"/>
              </w:rPr>
              <w:t xml:space="preserve">  </w:t>
            </w:r>
            <w:r>
              <w:rPr>
                <w:szCs w:val="21"/>
                <w:u w:val="single"/>
              </w:rPr>
              <w:t>　　　　　</w:t>
            </w:r>
            <w:r>
              <w:rPr>
                <w:rFonts w:ascii="ＡＲＰペン楷書体Ｌ;ＭＳ ゴシック" w:hAnsi="ＡＲＰペン楷書体Ｌ;ＭＳ ゴシック" w:cs="ＡＲＰペン楷書体Ｌ;ＭＳ ゴシック" w:eastAsia="ＡＲＰペン楷書体Ｌ;ＭＳ ゴシック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Ⅲ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新株予約権　　　</w:t>
            </w:r>
            <w:r>
              <w:rPr>
                <w:rFonts w:cs="Century" w:eastAsia="Century"/>
                <w:szCs w:val="21"/>
                <w:u w:val="single"/>
              </w:rPr>
              <w:t xml:space="preserve">  </w:t>
            </w:r>
            <w:r>
              <w:rPr>
                <w:szCs w:val="21"/>
                <w:u w:val="single"/>
              </w:rPr>
              <w:t>　　　　　　</w:t>
            </w:r>
            <w:r>
              <w:rPr>
                <w:rFonts w:cs="Century" w:eastAsia="Century"/>
                <w:szCs w:val="21"/>
                <w:u w:val="single"/>
              </w:rPr>
              <w:t xml:space="preserve">  </w:t>
            </w:r>
            <w:r>
              <w:rPr>
                <w:rFonts w:ascii="ＡＲＰペン楷書体Ｌ;ＭＳ ゴシック" w:hAnsi="ＡＲＰペン楷書体Ｌ;ＭＳ ゴシック" w:cs="ＡＲＰペン楷書体Ｌ;ＭＳ ゴシック" w:eastAsia="ＡＲＰペン楷書体Ｌ;ＭＳ ゴシック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　</w:t>
            </w:r>
          </w:p>
        </w:tc>
        <w:tc>
          <w:tcPr>
            <w:tcW w:w="5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  <w:u w:val="single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Ⅰ</w:t>
            </w:r>
            <w:r>
              <w:rPr>
                <w:szCs w:val="21"/>
              </w:rPr>
              <w:t>　　</w:t>
            </w:r>
            <w:r>
              <w:rPr>
                <w:szCs w:val="21"/>
                <w:u w:val="single"/>
              </w:rPr>
              <w:t>売上高　　　　　　　　</w:t>
            </w:r>
            <w:r>
              <w:rPr>
                <w:rFonts w:cs="Century" w:eastAsia="Century"/>
                <w:szCs w:val="21"/>
                <w:u w:val="single"/>
              </w:rPr>
              <w:t xml:space="preserve">   </w:t>
            </w:r>
            <w:r>
              <w:rPr>
                <w:szCs w:val="21"/>
                <w:u w:val="single"/>
              </w:rPr>
              <w:t>　　</w:t>
            </w:r>
            <w:r>
              <w:rPr>
                <w:rFonts w:cs="Century" w:eastAsia="Century"/>
                <w:szCs w:val="21"/>
                <w:u w:val="single"/>
              </w:rPr>
              <w:t xml:space="preserve">       </w:t>
            </w:r>
            <w:r>
              <w:rPr>
                <w:szCs w:val="21"/>
                <w:u w:val="single"/>
              </w:rPr>
              <w:t>　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szCs w:val="21"/>
                <w:u w:val="single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Ⅱ</w:t>
            </w:r>
            <w:r>
              <w:rPr>
                <w:szCs w:val="21"/>
              </w:rPr>
              <w:t>　　</w:t>
            </w:r>
            <w:r>
              <w:rPr>
                <w:szCs w:val="21"/>
                <w:u w:val="single"/>
              </w:rPr>
              <w:t>売上原価　　　　　　　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　　　</w:t>
            </w:r>
            <w:r>
              <w:rPr>
                <w:rFonts w:ascii="ＡＲＰペン楷書体Ｌ;ＭＳ ゴシック" w:hAnsi="ＡＲＰペン楷書体Ｌ;ＭＳ ゴシック" w:cs="ＡＲＰペン楷書体Ｌ;ＭＳ ゴシック" w:eastAsia="ＡＲＰペン楷書体Ｌ;ＭＳ ゴシック"/>
                <w:szCs w:val="21"/>
                <w:u w:val="single"/>
              </w:rPr>
              <w:t xml:space="preserve">      </w:t>
            </w:r>
            <w:r>
              <w:rPr>
                <w:rFonts w:ascii="ＡＲＰペン楷書体Ｌ;ＭＳ ゴシック" w:hAnsi="ＡＲＰペン楷書体Ｌ;ＭＳ ゴシック"/>
                <w:szCs w:val="21"/>
                <w:u w:val="single"/>
              </w:rPr>
              <w:t>　</w:t>
            </w:r>
            <w:r>
              <w:rPr>
                <w:rFonts w:ascii="ＡＲＰペン楷書体Ｌ;ＭＳ ゴシック" w:hAnsi="ＡＲＰペン楷書体Ｌ;ＭＳ ゴシック" w:cs="ＡＲＰペン楷書体Ｌ;ＭＳ ゴシック" w:eastAsia="ＡＲＰペン楷書体Ｌ;ＭＳ ゴシック"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szCs w:val="21"/>
                <w:u w:val="single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Ⅲ</w:t>
            </w:r>
            <w:r>
              <w:rPr>
                <w:szCs w:val="21"/>
              </w:rPr>
              <w:t>　　</w:t>
            </w:r>
            <w:r>
              <w:rPr>
                <w:szCs w:val="21"/>
                <w:u w:val="single"/>
              </w:rPr>
              <w:t>販売費及び一般管理費　</w:t>
            </w:r>
            <w:r>
              <w:rPr>
                <w:rFonts w:cs="Century" w:eastAsia="Century"/>
                <w:szCs w:val="21"/>
                <w:u w:val="single"/>
              </w:rPr>
              <w:t xml:space="preserve">  </w:t>
            </w:r>
            <w:r>
              <w:rPr>
                <w:szCs w:val="21"/>
                <w:u w:val="single"/>
              </w:rPr>
              <w:t>　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　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rFonts w:ascii="ＡＲＰペン楷書体Ｌ;ＭＳ ゴシック" w:hAnsi="ＡＲＰペン楷書体Ｌ;ＭＳ ゴシック" w:cs="ＡＲＰペン楷書体Ｌ;ＭＳ ゴシック" w:eastAsia="ＡＲＰペン楷書体Ｌ;ＭＳ ゴシック"/>
                <w:szCs w:val="21"/>
                <w:u w:val="single"/>
              </w:rPr>
              <w:t xml:space="preserve">     </w:t>
            </w:r>
            <w:r>
              <w:rPr>
                <w:rFonts w:ascii="ＡＲＰペン楷書体Ｌ;ＭＳ ゴシック" w:hAnsi="ＡＲＰペン楷書体Ｌ;ＭＳ ゴシック"/>
                <w:szCs w:val="21"/>
                <w:u w:val="single"/>
              </w:rPr>
              <w:t>　</w:t>
            </w:r>
            <w:r>
              <w:rPr>
                <w:rFonts w:ascii="ＡＲＰペン楷書体Ｌ;ＭＳ ゴシック" w:hAnsi="ＡＲＰペン楷書体Ｌ;ＭＳ ゴシック" w:cs="ＡＲＰペン楷書体Ｌ;ＭＳ ゴシック" w:eastAsia="ＡＲＰペン楷書体Ｌ;ＭＳ ゴシック"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szCs w:val="21"/>
                <w:u w:val="single"/>
              </w:rPr>
            </w:pPr>
            <w:r>
              <w:rPr>
                <w:szCs w:val="21"/>
              </w:rPr>
              <w:t>　　　</w:t>
            </w:r>
            <w:r>
              <w:rPr>
                <w:rFonts w:cs="Century" w:eastAsia="Century"/>
                <w:szCs w:val="21"/>
              </w:rPr>
              <w:t xml:space="preserve">   </w:t>
            </w:r>
            <w:r>
              <w:rPr>
                <w:szCs w:val="21"/>
                <w:u w:val="single"/>
              </w:rPr>
              <w:t>営業利益（△損失）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　</w:t>
            </w:r>
            <w:r>
              <w:rPr>
                <w:rFonts w:cs="Century" w:eastAsia="Century"/>
                <w:szCs w:val="21"/>
                <w:u w:val="single"/>
              </w:rPr>
              <w:t xml:space="preserve">  </w:t>
            </w:r>
            <w:r>
              <w:rPr>
                <w:szCs w:val="21"/>
                <w:u w:val="single"/>
              </w:rPr>
              <w:t>　　</w:t>
            </w:r>
            <w:r>
              <w:rPr>
                <w:rFonts w:ascii="ＡＲＰペン楷書体Ｌ;ＭＳ ゴシック" w:hAnsi="ＡＲＰペン楷書体Ｌ;ＭＳ ゴシック" w:cs="ＡＲＰペン楷書体Ｌ;ＭＳ ゴシック" w:eastAsia="ＡＲＰペン楷書体Ｌ;ＭＳ ゴシック"/>
                <w:szCs w:val="21"/>
                <w:u w:val="single"/>
              </w:rPr>
              <w:t xml:space="preserve">     </w:t>
            </w:r>
            <w:r>
              <w:rPr>
                <w:rFonts w:ascii="ＡＲＰペン楷書体Ｌ;ＭＳ ゴシック" w:hAnsi="ＡＲＰペン楷書体Ｌ;ＭＳ ゴシック"/>
                <w:szCs w:val="21"/>
                <w:u w:val="single"/>
              </w:rPr>
              <w:t>　</w:t>
            </w:r>
            <w:r>
              <w:rPr>
                <w:rFonts w:ascii="ＡＲＰペン楷書体Ｌ;ＭＳ ゴシック" w:hAnsi="ＡＲＰペン楷書体Ｌ;ＭＳ ゴシック" w:cs="ＡＲＰペン楷書体Ｌ;ＭＳ ゴシック" w:eastAsia="ＡＲＰペン楷書体Ｌ;ＭＳ ゴシック"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szCs w:val="21"/>
                <w:u w:val="single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Ⅳ</w:t>
            </w:r>
            <w:r>
              <w:rPr>
                <w:szCs w:val="21"/>
              </w:rPr>
              <w:t>　　</w:t>
            </w:r>
            <w:r>
              <w:rPr>
                <w:szCs w:val="21"/>
                <w:u w:val="single"/>
              </w:rPr>
              <w:t>営業外収益　　　　　　　　　　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rFonts w:ascii="ＡＲＰペン楷書体Ｌ;ＭＳ ゴシック" w:hAnsi="ＡＲＰペン楷書体Ｌ;ＭＳ ゴシック" w:cs="ＡＲＰペン楷書体Ｌ;ＭＳ ゴシック" w:eastAsia="ＡＲＰペン楷書体Ｌ;ＭＳ ゴシック"/>
                <w:szCs w:val="21"/>
                <w:u w:val="single"/>
              </w:rPr>
              <w:t xml:space="preserve">    </w:t>
            </w:r>
            <w:r>
              <w:rPr>
                <w:rFonts w:ascii="ＡＲＰペン楷書体Ｌ;ＭＳ ゴシック" w:hAnsi="ＡＲＰペン楷書体Ｌ;ＭＳ ゴシック"/>
                <w:szCs w:val="21"/>
                <w:u w:val="single"/>
              </w:rPr>
              <w:t>　</w:t>
            </w:r>
            <w:r>
              <w:rPr>
                <w:rFonts w:ascii="ＡＲＰペン楷書体Ｌ;ＭＳ ゴシック" w:hAnsi="ＡＲＰペン楷書体Ｌ;ＭＳ ゴシック" w:cs="ＡＲＰペン楷書体Ｌ;ＭＳ ゴシック" w:eastAsia="ＡＲＰペン楷書体Ｌ;ＭＳ ゴシック"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szCs w:val="21"/>
                <w:u w:val="single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Ⅴ</w:t>
            </w:r>
            <w:r>
              <w:rPr>
                <w:szCs w:val="21"/>
              </w:rPr>
              <w:t>　　</w:t>
            </w:r>
            <w:r>
              <w:rPr>
                <w:szCs w:val="21"/>
                <w:u w:val="single"/>
              </w:rPr>
              <w:t>営業外損失　　　　　　　　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　　</w:t>
            </w:r>
            <w:r>
              <w:rPr>
                <w:rFonts w:ascii="ＡＲＰペン楷書体Ｌ;ＭＳ ゴシック" w:hAnsi="ＡＲＰペン楷書体Ｌ;ＭＳ ゴシック" w:cs="ＡＲＰペン楷書体Ｌ;ＭＳ ゴシック" w:eastAsia="ＡＲＰペン楷書体Ｌ;ＭＳ ゴシック"/>
                <w:szCs w:val="21"/>
                <w:u w:val="single"/>
              </w:rPr>
              <w:t xml:space="preserve">   </w:t>
            </w:r>
            <w:r>
              <w:rPr>
                <w:rFonts w:ascii="ＡＲＰペン楷書体Ｌ;ＭＳ ゴシック" w:hAnsi="ＡＲＰペン楷書体Ｌ;ＭＳ ゴシック"/>
                <w:szCs w:val="21"/>
                <w:u w:val="single"/>
              </w:rPr>
              <w:t>　</w:t>
            </w:r>
            <w:r>
              <w:rPr>
                <w:rFonts w:ascii="ＡＲＰペン楷書体Ｌ;ＭＳ ゴシック" w:hAnsi="ＡＲＰペン楷書体Ｌ;ＭＳ ゴシック" w:cs="ＡＲＰペン楷書体Ｌ;ＭＳ ゴシック" w:eastAsia="ＡＲＰペン楷書体Ｌ;ＭＳ ゴシック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szCs w:val="21"/>
                <w:u w:val="single"/>
              </w:rPr>
            </w:pPr>
            <w:r>
              <w:rPr>
                <w:szCs w:val="21"/>
              </w:rPr>
              <w:t>　　　</w:t>
            </w:r>
            <w:r>
              <w:rPr>
                <w:rFonts w:cs="Century" w:eastAsia="Century"/>
                <w:szCs w:val="21"/>
              </w:rPr>
              <w:t xml:space="preserve">   </w:t>
            </w:r>
            <w:r>
              <w:rPr>
                <w:szCs w:val="21"/>
                <w:u w:val="single"/>
              </w:rPr>
              <w:t>経常利益（△損失）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　　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　　</w:t>
            </w:r>
            <w:r>
              <w:rPr>
                <w:rFonts w:ascii="ＡＲＰペン楷書体Ｌ;ＭＳ ゴシック" w:hAnsi="ＡＲＰペン楷書体Ｌ;ＭＳ ゴシック" w:cs="ＡＲＰペン楷書体Ｌ;ＭＳ ゴシック" w:eastAsia="ＡＲＰペン楷書体Ｌ;ＭＳ ゴシック"/>
                <w:szCs w:val="21"/>
                <w:u w:val="single"/>
              </w:rPr>
              <w:t xml:space="preserve">    </w:t>
            </w:r>
            <w:r>
              <w:rPr>
                <w:rFonts w:ascii="ＡＲＰペン楷書体Ｌ;ＭＳ ゴシック" w:hAnsi="ＡＲＰペン楷書体Ｌ;ＭＳ ゴシック"/>
                <w:szCs w:val="21"/>
                <w:u w:val="single"/>
              </w:rPr>
              <w:t>　</w:t>
            </w:r>
            <w:r>
              <w:rPr>
                <w:rFonts w:ascii="ＡＲＰペン楷書体Ｌ;ＭＳ ゴシック" w:hAnsi="ＡＲＰペン楷書体Ｌ;ＭＳ ゴシック" w:cs="ＡＲＰペン楷書体Ｌ;ＭＳ ゴシック" w:eastAsia="ＡＲＰペン楷書体Ｌ;ＭＳ ゴシック"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szCs w:val="21"/>
                <w:u w:val="single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Ⅵ</w:t>
            </w:r>
            <w:r>
              <w:rPr>
                <w:szCs w:val="21"/>
              </w:rPr>
              <w:t>　　</w:t>
            </w:r>
            <w:r>
              <w:rPr>
                <w:szCs w:val="21"/>
                <w:u w:val="single"/>
              </w:rPr>
              <w:t>特別利益　　　　　　　　　　　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rFonts w:ascii="ＡＲＰペン楷書体Ｌ;ＭＳ ゴシック" w:hAnsi="ＡＲＰペン楷書体Ｌ;ＭＳ ゴシック" w:cs="ＡＲＰペン楷書体Ｌ;ＭＳ ゴシック" w:eastAsia="ＡＲＰペン楷書体Ｌ;ＭＳ ゴシック"/>
                <w:szCs w:val="21"/>
                <w:u w:val="single"/>
              </w:rPr>
              <w:t xml:space="preserve">    </w:t>
            </w:r>
            <w:r>
              <w:rPr>
                <w:rFonts w:ascii="ＡＲＰペン楷書体Ｌ;ＭＳ ゴシック" w:hAnsi="ＡＲＰペン楷書体Ｌ;ＭＳ ゴシック"/>
                <w:szCs w:val="21"/>
                <w:u w:val="single"/>
              </w:rPr>
              <w:t>　</w:t>
            </w:r>
            <w:r>
              <w:rPr>
                <w:rFonts w:ascii="ＡＲＰペン楷書体Ｌ;ＭＳ ゴシック" w:hAnsi="ＡＲＰペン楷書体Ｌ;ＭＳ ゴシック" w:cs="ＡＲＰペン楷書体Ｌ;ＭＳ ゴシック" w:eastAsia="ＡＲＰペン楷書体Ｌ;ＭＳ ゴシック"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szCs w:val="21"/>
                <w:u w:val="single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Ⅶ</w:t>
            </w:r>
            <w:r>
              <w:rPr>
                <w:szCs w:val="21"/>
              </w:rPr>
              <w:t>　　</w:t>
            </w:r>
            <w:r>
              <w:rPr>
                <w:szCs w:val="21"/>
                <w:u w:val="single"/>
              </w:rPr>
              <w:t>特別損失　　　　　　　　　　　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rFonts w:ascii="ＡＲＰペン楷書体Ｌ;ＭＳ ゴシック" w:hAnsi="ＡＲＰペン楷書体Ｌ;ＭＳ ゴシック" w:cs="ＡＲＰペン楷書体Ｌ;ＭＳ ゴシック" w:eastAsia="ＡＲＰペン楷書体Ｌ;ＭＳ ゴシック"/>
                <w:szCs w:val="21"/>
                <w:u w:val="single"/>
              </w:rPr>
              <w:t xml:space="preserve">    </w:t>
            </w:r>
            <w:r>
              <w:rPr>
                <w:rFonts w:ascii="ＡＲＰペン楷書体Ｌ;ＭＳ ゴシック" w:hAnsi="ＡＲＰペン楷書体Ｌ;ＭＳ ゴシック"/>
                <w:szCs w:val="21"/>
                <w:u w:val="single"/>
              </w:rPr>
              <w:t>　</w:t>
            </w:r>
            <w:r>
              <w:rPr>
                <w:rFonts w:ascii="ＡＲＰペン楷書体Ｌ;ＭＳ ゴシック" w:hAnsi="ＡＲＰペン楷書体Ｌ;ＭＳ ゴシック" w:cs="ＡＲＰペン楷書体Ｌ;ＭＳ ゴシック" w:eastAsia="ＡＲＰペン楷書体Ｌ;ＭＳ ゴシック"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szCs w:val="21"/>
                <w:u w:val="single"/>
              </w:rPr>
            </w:pPr>
            <w:r>
              <w:rPr>
                <w:szCs w:val="21"/>
              </w:rPr>
              <w:t>　　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>税引前当期純利益（△純損失）</w:t>
            </w:r>
            <w:r>
              <w:rPr>
                <w:rFonts w:ascii="ＡＲＰペン楷書体Ｌ;ＭＳ ゴシック" w:hAnsi="ＡＲＰペン楷書体Ｌ;ＭＳ ゴシック" w:cs="ＡＲＰペン楷書体Ｌ;ＭＳ ゴシック" w:eastAsia="ＡＲＰペン楷書体Ｌ;ＭＳ ゴシック"/>
                <w:szCs w:val="21"/>
                <w:u w:val="single"/>
              </w:rPr>
              <w:t xml:space="preserve">    </w:t>
            </w:r>
            <w:r>
              <w:rPr>
                <w:rFonts w:ascii="ＡＲＰペン楷書体Ｌ;ＭＳ ゴシック" w:hAnsi="ＡＲＰペン楷書体Ｌ;ＭＳ ゴシック"/>
                <w:szCs w:val="21"/>
                <w:u w:val="single"/>
              </w:rPr>
              <w:t>　</w:t>
            </w:r>
            <w:r>
              <w:rPr>
                <w:rFonts w:ascii="ＡＲＰペン楷書体Ｌ;ＭＳ ゴシック" w:hAnsi="ＡＲＰペン楷書体Ｌ;ＭＳ ゴシック" w:cs="ＡＲＰペン楷書体Ｌ;ＭＳ ゴシック" w:eastAsia="ＡＲＰペン楷書体Ｌ;ＭＳ ゴシック"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ＡＲＰペン楷書体Ｌ;ＭＳ ゴシック" w:hAnsi="ＡＲＰペン楷書体Ｌ;ＭＳ ゴシック"/>
                <w:szCs w:val="21"/>
                <w:u w:val="single"/>
              </w:rPr>
            </w:pPr>
            <w:r>
              <w:rPr>
                <w:szCs w:val="21"/>
              </w:rPr>
              <w:t>　　　</w:t>
            </w:r>
            <w:r>
              <w:rPr>
                <w:rFonts w:cs="Century" w:eastAsia="Century"/>
                <w:szCs w:val="21"/>
              </w:rPr>
              <w:t xml:space="preserve">   </w:t>
            </w:r>
            <w:r>
              <w:rPr>
                <w:szCs w:val="21"/>
                <w:u w:val="single"/>
              </w:rPr>
              <w:t>法人税等　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　　　　　　　　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rFonts w:ascii="ＡＲＰペン楷書体Ｌ;ＭＳ ゴシック" w:hAnsi="ＡＲＰペン楷書体Ｌ;ＭＳ ゴシック" w:cs="ＡＲＰペン楷書体Ｌ;ＭＳ ゴシック" w:eastAsia="ＡＲＰペン楷書体Ｌ;ＭＳ ゴシック"/>
                <w:szCs w:val="21"/>
                <w:u w:val="single"/>
              </w:rPr>
              <w:t xml:space="preserve">   </w:t>
            </w:r>
            <w:r>
              <w:rPr>
                <w:rFonts w:ascii="ＡＲＰペン楷書体Ｌ;ＭＳ ゴシック" w:hAnsi="ＡＲＰペン楷書体Ｌ;ＭＳ ゴシック"/>
                <w:szCs w:val="21"/>
                <w:u w:val="single"/>
              </w:rPr>
              <w:t>　</w:t>
            </w:r>
            <w:r>
              <w:rPr>
                <w:rFonts w:ascii="ＡＲＰペン楷書体Ｌ;ＭＳ ゴシック" w:hAnsi="ＡＲＰペン楷書体Ｌ;ＭＳ ゴシック" w:cs="ＡＲＰペン楷書体Ｌ;ＭＳ ゴシック" w:eastAsia="ＡＲＰペン楷書体Ｌ;ＭＳ ゴシック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szCs w:val="21"/>
                <w:u w:val="single"/>
              </w:rPr>
            </w:pPr>
            <w:r>
              <w:rPr>
                <w:rFonts w:eastAsia="Century" w:cs="Century"/>
                <w:szCs w:val="21"/>
              </w:rPr>
              <w:t xml:space="preserve">         </w:t>
            </w:r>
            <w:r>
              <w:rPr>
                <w:szCs w:val="21"/>
                <w:u w:val="single"/>
              </w:rPr>
              <w:t>法人税等調整額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　　　　　　</w:t>
            </w:r>
            <w:r>
              <w:rPr>
                <w:rFonts w:cs="Century" w:eastAsia="Century"/>
                <w:szCs w:val="21"/>
                <w:u w:val="single"/>
              </w:rPr>
              <w:t xml:space="preserve">    </w:t>
            </w:r>
            <w:r>
              <w:rPr>
                <w:szCs w:val="21"/>
                <w:u w:val="single"/>
              </w:rPr>
              <w:t>　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rFonts w:ascii="ＡＲＰペン楷書体Ｌ;ＭＳ ゴシック" w:hAnsi="ＡＲＰペン楷書体Ｌ;ＭＳ ゴシック" w:cs="ＡＲＰペン楷書体Ｌ;ＭＳ ゴシック" w:eastAsia="ＡＲＰペン楷書体Ｌ;ＭＳ ゴシック"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szCs w:val="21"/>
                <w:u w:val="single"/>
              </w:rPr>
            </w:pPr>
            <w:r>
              <w:rPr>
                <w:szCs w:val="21"/>
              </w:rPr>
              <w:t>　　　</w:t>
            </w:r>
            <w:r>
              <w:rPr>
                <w:rFonts w:cs="Century" w:eastAsia="Century"/>
                <w:szCs w:val="21"/>
              </w:rPr>
              <w:t xml:space="preserve">   </w:t>
            </w:r>
            <w:r>
              <w:rPr>
                <w:szCs w:val="21"/>
                <w:u w:val="single"/>
              </w:rPr>
              <w:t>当期純利益（△純損失）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　　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rFonts w:ascii="ＡＲＰペン楷書体Ｌ;ＭＳ ゴシック" w:hAnsi="ＡＲＰペン楷書体Ｌ;ＭＳ ゴシック" w:cs="ＡＲＰペン楷書体Ｌ;ＭＳ ゴシック" w:eastAsia="ＡＲＰペン楷書体Ｌ;ＭＳ ゴシック"/>
                <w:szCs w:val="21"/>
                <w:u w:val="single"/>
              </w:rPr>
              <w:t xml:space="preserve">    </w:t>
            </w:r>
            <w:r>
              <w:rPr>
                <w:rFonts w:ascii="ＡＲＰペン楷書体Ｌ;ＭＳ ゴシック" w:hAnsi="ＡＲＰペン楷書体Ｌ;ＭＳ ゴシック"/>
                <w:szCs w:val="21"/>
                <w:u w:val="single"/>
              </w:rPr>
              <w:t>　</w:t>
            </w:r>
            <w:r>
              <w:rPr>
                <w:rFonts w:ascii="ＡＲＰペン楷書体Ｌ;ＭＳ ゴシック" w:hAnsi="ＡＲＰペン楷書体Ｌ;ＭＳ ゴシック" w:cs="ＡＲＰペン楷書体Ｌ;ＭＳ ゴシック" w:eastAsia="ＡＲＰペン楷書体Ｌ;ＭＳ ゴシック"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　　</w:t>
            </w:r>
          </w:p>
          <w:p>
            <w:pPr>
              <w:pStyle w:val="Normal"/>
              <w:widowControl/>
              <w:jc w:val="left"/>
              <w:rPr>
                <w:szCs w:val="21"/>
                <w:u w:val="single"/>
              </w:rPr>
            </w:pPr>
            <w:r>
              <w:rPr>
                <w:szCs w:val="21"/>
              </w:rPr>
              <w:t>　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701" w:gutter="0" w:header="340" w:top="1701" w:footer="680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ＡＲＰペン楷書体Ｌ">
    <w:altName w:val="ＭＳ ゴシック"/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ＭＳ ゴシック;MS Gothic" w:hAnsi="ＭＳ ゴシック;MS Gothic" w:cs="ＭＳ ゴシック;MS Gothic" w:eastAsia="ＭＳ ゴシック;MS Gothic"/>
      </w:rPr>
      <w:t>本書作成に代えて申請者が作成した財務諸表や建設業許可（更新）申請に添付した決算書類等のコピーを添付することができる</w:t>
    </w:r>
  </w:p>
  <w:p>
    <w:pPr>
      <w:pStyle w:val="Foo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ＭＳ ゴシック;MS Gothic"/>
        <w:sz w:val="28"/>
        <w:bdr w:val="single" w:sz="4" w:space="0" w:color="000000"/>
      </w:rPr>
    </w:pPr>
    <w:r>
      <w:rPr>
        <w:rFonts w:eastAsia="ＭＳ ゴシック;MS Gothic"/>
        <w:sz w:val="28"/>
        <w:bdr w:val="single" w:sz="4" w:space="0" w:color="000000"/>
      </w:rPr>
    </w:r>
  </w:p>
  <w:p>
    <w:pPr>
      <w:pStyle w:val="Header"/>
      <w:rPr>
        <w:rFonts w:eastAsia="ＭＳ ゴシック;MS Gothic"/>
        <w:sz w:val="28"/>
        <w:bdr w:val="single" w:sz="4" w:space="0" w:color="000000"/>
      </w:rPr>
    </w:pPr>
    <w:r>
      <w:rPr>
        <w:rFonts w:eastAsia="ＭＳ ゴシック;MS Gothic"/>
        <w:sz w:val="28"/>
        <w:bdr w:val="single" w:sz="4" w:space="0" w:color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</w:p>
  <w:p>
    <w:pPr>
      <w:pStyle w:val="Header"/>
      <w:rPr>
        <w:sz w:val="18"/>
      </w:rPr>
    </w:pPr>
    <w:r>
      <w:rPr>
        <w:sz w:val="18"/>
      </w:rPr>
    </w:r>
  </w:p>
  <w:p>
    <w:pPr>
      <w:pStyle w:val="Header"/>
      <w:rPr>
        <w:sz w:val="18"/>
      </w:rPr>
    </w:pPr>
    <w:r>
      <w:rPr>
        <w:sz w:val="18"/>
      </w:rPr>
      <w:t>別記様式第</w:t>
    </w:r>
    <w:r>
      <w:rPr>
        <w:sz w:val="18"/>
      </w:rPr>
      <w:t>7</w:t>
    </w:r>
    <w:r>
      <w:rPr>
        <w:sz w:val="18"/>
      </w:rPr>
      <w:t>号（第</w:t>
    </w:r>
    <w:r>
      <w:rPr>
        <w:sz w:val="18"/>
      </w:rPr>
      <w:t>4</w:t>
    </w:r>
    <w:r>
      <w:rPr>
        <w:sz w:val="18"/>
      </w:rPr>
      <w:t>条関係）</w:t>
    </w:r>
  </w:p>
  <w:p>
    <w:pPr>
      <w:pStyle w:val="Header"/>
      <w:rPr>
        <w:sz w:val="18"/>
      </w:rPr>
    </w:pPr>
    <w:r>
      <w:rPr>
        <w:sz w:val="18"/>
      </w:rPr>
    </w:r>
  </w:p>
  <w:p>
    <w:pPr>
      <w:pStyle w:val="Header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3:50:00Z</dcterms:created>
  <dc:creator>日本下水道管路維持管理業協会</dc:creator>
  <dc:description/>
  <cp:keywords/>
  <dc:language>en-US</dc:language>
  <cp:lastModifiedBy>user</cp:lastModifiedBy>
  <cp:lastPrinted>2008-11-27T15:26:00Z</cp:lastPrinted>
  <dcterms:modified xsi:type="dcterms:W3CDTF">2019-11-07T04:31:00Z</dcterms:modified>
  <cp:revision>4</cp:revision>
  <dc:subject/>
  <dc:title>別記様式第7号（第4条関係）</dc:title>
</cp:coreProperties>
</file>